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stský obvod – Statutární město Pardub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3810</wp:posOffset>
                </wp:positionV>
                <wp:extent cx="96202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b/>
                                <w:sz w:val="140"/>
                                <w:szCs w:val="14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74.7pt;mso-wrap-distance-left:9.05pt;mso-wrap-distance-right:9.05pt;mso-wrap-distance-top:0pt;mso-wrap-distance-bottom:0pt;margin-top:0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spacing w:before="0" w:after="0"/>
                        <w:jc w:val="center"/>
                        <w:rPr>
                          <w:b/>
                          <w:b/>
                          <w:sz w:val="140"/>
                          <w:szCs w:val="140"/>
                        </w:rPr>
                      </w:pPr>
                      <w:r>
                        <w:rPr>
                          <w:b/>
                          <w:sz w:val="140"/>
                          <w:szCs w:val="140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stský obvod Pardubice 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řad městského obvodu Pardubice 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jemn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áva pro zasedání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Zastupitelstva MO Pardubice 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ne</w:t>
      </w:r>
      <w:r>
        <w:rPr>
          <w:rFonts w:cs="Times New Roman" w:ascii="Times New Roman" w:hAnsi="Times New Roman"/>
          <w:b/>
          <w:sz w:val="28"/>
          <w:szCs w:val="28"/>
        </w:rPr>
        <w:t xml:space="preserve"> 09.12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dkladatel:</w:t>
        <w:tab/>
        <w:tab/>
        <w:t>PhDr. Petr Králíček, starosta MO Pardubice V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pracovatel:</w:t>
        <w:tab/>
        <w:tab/>
        <w:t>Ing. Aleš Herák, tajemník ÚMO Pardubice V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>Bc. Petr Komžák, vedoucí OIDŽP ÚMO Pardubice VI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Hodnocení plnění Programu rozvoje MO Pardubice VI </w:t>
        <w:br/>
        <w:t>na roky 2023 - 2026 za rok 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ávrh usnesení:</w:t>
      </w:r>
    </w:p>
    <w:p>
      <w:pPr>
        <w:pStyle w:val="Odstavecseseznamem"/>
        <w:ind w:left="21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Zastupitelstvo MO Pardubice VI </w:t>
      </w:r>
      <w:r>
        <w:rPr>
          <w:rFonts w:cs="Times New Roman" w:ascii="Times New Roman" w:hAnsi="Times New Roman"/>
          <w:bCs/>
          <w:sz w:val="28"/>
          <w:szCs w:val="28"/>
        </w:rPr>
        <w:t>souhlasí s hodnocením Programu rozvoje MO Pardubice VI na roky 2023-2026 ve znění přílohy č. 1 tohoto usnesení.</w:t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ind w:left="170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ůvodová zpráva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me vyhodnocení Programu rozvoje MO Pardubice VI za rok 2023.  Hodnocení je provedeno za každou oblast ve správě odboru investic, dopravy a životního prostředí zvlášť. Příloha č. 1 tohoto dokumentu obsahuje komentář a vyhodnocení jednotlivých investičních akcí v obvodě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odnocení programu rozvoje bylo odsouhlaseno radou MO Pardubice VI dne 25.11.2024 usnesením č. R2024-45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znam příloh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č. 1 Vyhodnocení Programu rozvoje Městského obvodu Pardubice VI za rok 202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25:00Z</dcterms:created>
  <dc:creator>Janovská Alice</dc:creator>
  <dc:description/>
  <cp:keywords/>
  <dc:language>en-US</dc:language>
  <cp:lastModifiedBy>Žáčková Věra</cp:lastModifiedBy>
  <cp:lastPrinted>2024-12-02T15:11:00Z</cp:lastPrinted>
  <dcterms:modified xsi:type="dcterms:W3CDTF">2024-12-02T14:18:00Z</dcterms:modified>
  <cp:revision>28</cp:revision>
  <dc:subject/>
  <dc:title/>
</cp:coreProperties>
</file>